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Бронированный ВОК-1 с центральным ОМ и бронепокровом из стальной оцинкованной проволоки (ВОК 1 - броня 2,5) для прокладки в кабельной канализации или защитной трубе, проложенной в грунте </w:t>
      </w: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2"/>
          <w:szCs w:val="12"/>
        </w:rPr>
        <w:t xml:space="preserve"> (укрупненное наименование закупаемого оборудования, конструкций, изделий, материалов без указания производител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>Подробное описание технических требований:</w:t>
      </w:r>
    </w:p>
    <w:p>
      <w:pPr>
        <w:pStyle w:val="Normal"/>
        <w:jc w:val="both"/>
        <w:rPr/>
      </w:pP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описание требуемого товара, категория, характеристики, параметры, срок гарантии, количество (объем) закупки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олжен соответствовать следующим требованиям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оответствовать требованиям СТБ 1201 и ТУ завода-изготовителя на кабели конкретных марок (п. 5.1 СТБ 1201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оответствовать требованиям ГОСТ 31565 для кабелей, предназначенных для внутренней прокладки (в зданиях и сооружениях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ОВ с наружным диаметром 250 мкм, первичные защитные покрытия которых должны иметь различные цвета и компоненты которых не должны влиять на оптические и физические характеристики волокон в течение всего срока их службы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срок службы кабелей не менее 25 лет (п. 5.6 СТБ 1201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на внешней оболочке кабелей маркировку (условное обозначение) в соответствии с ГОСТ 18690 четкую и прочную, нанесенную контрастными цветами (на черном фоне белым цветом, на белом фоне черным цветом), которая должна сохраняться на протяжении всего срока службы кабеля (п. 5.9.2 СТБ 1201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следующее содержание маркировки (условного обозначения): название предприятия-изготовителя, год изготовления и мерные метки, нанесенные лазерным способом или тиснением (погрешность в сторону уменьшения между мерными метками не допускается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римечание: Нанесение маркировки каплеструйным методом не допускается, за исключением кабелей с наружным диаметром до 6 мм включительн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не иметь устойчивых петель, образующихся при свободной выкладке кабеля, при этом диаметр петель (колец) должен быть не меньше диаметра шейки барабана на котором осуществлялась поставка (транспортировка) кабельно-проводниковой продукции,</w:t>
        <w:tab/>
        <w:t>согласно ГОСТ 18690 (п. 4.2.1 Деревянные барабаны должны соответствовать ГОСТ 5151, металлические и полимерные – технической документации завода изготовителя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мечание: При размотке кабеля с барабана, установленного на отдающее устройство с регулируемым натяжением, не должно происходить осевого кручения каб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редназначаться для прокладки в кабельной канализации, защитной трубе, проложенной в грунте от отводного терминала (например, бокса / муфты с оптическим сплиттером) до промежуточной монтажной оптической коробки, расположенной в месте ввода в здание индивидуальной застройк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оответствовать требованиям п. 5.4.2.1 СТБ 1201 для ВОК с центральным ОМ (центральной трубкой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наружную оболочку из полиэтилена высокой плотност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бронепокров из одного повива круглых стальных оцинкованных проволок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вободное пространство между</w:t>
        <w:tab/>
        <w:t>проволоками</w:t>
        <w:tab/>
        <w:t>или стеклопластиковыми прутками бронепокрова должно быть заполнено гидрофобным заполнителем (при «сухой» конструкции кабеля вместо гидрофобного заполнения свободного пространства между проволоками</w:t>
        <w:tab/>
        <w:t xml:space="preserve">или стеклопластиковыми прутками бронепокрова должна применяться одна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дополнительная (третья в конструкции ВОК) водоблокирующая (водонабухающая) нить, которая накладывается спирально поверх бронепокрова с шагом не более 7-10 см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не менее 2-х водоблокирующих (водонабухающих) нитей, накладываемых под бронепокровом, поверх ЦОМ методом встречно-направленной (RZ) намотки с шагом не более 7-10 см, (вместо нитей допускается использование водоблокирующей (водонабухающей) ленты, которая должна располагаться поверх ЦОМ продольно встык или спирально с перекрытием не менее 10%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центральный оптический модуль в виде однослойной трубк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температуру каплепадения гидрофобных заполнителей не ниже 70 °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толщину наружной оболочки из полиэтилена высокой плотности не менее 1,4 мм; – иметь центральный ОМ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1 (одно) ОВ в первичном покрытии, которое должно располагаться внутри ОМ с внутримодульным гидрофобным заполнителем / гелем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одномодовое ОВ, не восприимчивое к потерям на изгиб в соответствии с Рекомендациями ITU-T G.657.А1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первичное защитного покрытия ОВ красного цвета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потери на макроизгибе на длине волны 1550 нм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а) при радиусе 15 мм и 10-ти витках, не более 0,25 дБ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б) при радиусе 10 мм и 1-ом витке, не более 0,75 дБ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) максимальный коэффициент затухания в строительной длине на длине волны 1550 нм должен быть не более 0,3 дБ/км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г) погрешность концентричности (эксцентриситета) сердцевины – не более 0,5 мкм; – иметь наружный диаметр не более 7 мм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меть параметры, характеризующие стойкость к механическим воздействиям: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а) допустимая растягивающая нагрузка - не менее 2,5 кН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б) допустимая раздавливающая нагрузка - не менее 0,35 кН/см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) начальная энергия (стойкость к удару) - не менее 5 Дж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иметь рабочий диапазон температур от минус 40 °С до плюс 50 °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быть стойким к повреждению грызунами (протокол испытаний на устойчивость к воздействию грызунов в соответствии с требованиями п. 8.10.2 СТБ 1201 представляется изготовителем по дополнительному требованию Заказчика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быть стойким к воздействию повышенной относительной влажности воздуха до 98 % при температуре 35 °С (протокол испытаний на воздействие повышенной относительной влажности воздуха в соответствии с требованиями п. 8.9.2 СТБ 1201 представляется изготовителем по дополнительному требованию Заказчика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быть устойчивым к продольному распространению воды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ройти испытания на стойкость к механическим воздействиям в соответствии с требованиями п.п. 8.8.1, 8.8.2, 8.8.3, 8.8.4, 8.8.5, 8.8.6, 8.8.7, 8.8.8 СТБ 1201, на воздействие климатических факторов в соответствии с требованиями п. 8.9.1СТБ 1201, на стойкость к продольному распространению воды в соответствии с требованиями п. 8.9.4 СТБ 1201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одоблокирующие элементы должны быть совместимы с материалами конструкции оптического кабеля, не оказывать влияния на оптическое волокно, не вызывать коррозию конструктивных элементов 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 поставке кабельно-проводниковой продукции на склад Заказчика паспорт (поставляется с копией спецификации на ВОК, изготовленного в соответствии с требованиями ТУ на кабели конкретных марок по конструкторской и технологической документации, утвержденной в установленном порядке) должен содержать следующую информацию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маркоразмер (условное обозначение) кабеля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геометрические размеры конструкции кабеля (наружный диаметр, наружный диаметр ЦОМ, толщина промежуточной оболочки, диаметр стальной оцинкованной проволоки бронепокрова, количество</w:t>
        <w:tab/>
        <w:t>проволок, толщина наружной оболочки и другие конструктивные параметры, определённые Заказчиком при закупке кабельной продукци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араметры, характеризующие стойкость к механическим воздействиям: допустимая растягивающая нагрузка, допустимая раздавливающая нагрузка, начальная энергия (стойкость к удару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длина кабеля в метрах (с указанием начальной и конечной метражной маркировки); – оптическая длина ОВ в кабеле в метрах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черёдность ОВ в кабеле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тип ОВ по рекомендациям ITU-T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асцветка ОВ в модулях (при их наличи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асцветка модулей, маркировочных нитей (при их наличии); – изготовитель и название ОВ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огрешность концентричности (эксцентриситета) сердцевины ОВ; – коэффициент преломления ОВ для двух длин волн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коэффициент затухания каждого ОВ на нормируемых длинах волн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коэффициент хроматической дисперсии на нормируемых длинах волн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электрическое сопротивление изоляции наружного полиэтиленового шланга; – номинальный диаметр кабеля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масса кабеля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дата изготовления кабеля и наименование поставщика; – штамп ОТК о приёмке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номер сертификата соответствия требованиям пожарной безопасности (для ВОК внутренней прокладки в зданиях, сооружениях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99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eastAsia="Calibri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rFonts w:eastAsia="Calibri"/>
      <w:sz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4:00Z</dcterms:created>
  <dc:creator>User</dc:creator>
  <dc:description/>
  <cp:keywords/>
  <dc:language>en-US</dc:language>
  <cp:lastModifiedBy>Чапля В. С.</cp:lastModifiedBy>
  <cp:lastPrinted>2025-06-30T10:39:00Z</cp:lastPrinted>
  <dcterms:modified xsi:type="dcterms:W3CDTF">2025-07-08T12:35:00Z</dcterms:modified>
  <cp:revision>5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